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  <w:gridCol w:w="4824"/>
      </w:tblGrid>
      <w:tr>
        <w:trPr/>
        <w:tc>
          <w:tcPr>
            <w:tcW w:w="828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al Focus:</w:t>
            </w:r>
          </w:p>
        </w:tc>
        <w:tc>
          <w:tcPr>
            <w:tcW w:w="4824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to Teach It: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One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Topic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Vocabulary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8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Tab 4: Red divider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w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Language Patterns</w:t>
            </w:r>
            <w:r>
              <w:rPr>
                <w:bCs/>
                <w:sz w:val="22"/>
              </w:rPr>
              <w:t xml:space="preserve"> and Grammatical Forms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Thre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Increase demand by varying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 xml:space="preserve">Additional Language </w:t>
            </w:r>
            <w:r>
              <w:rPr>
                <w:bCs/>
                <w:sz w:val="22"/>
              </w:rPr>
              <w:t>Patterns, Forms and Expanded Vocabulary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</w:t>
            </w:r>
            <w:r>
              <w:rPr>
                <w:rFonts w:cs="Arial"/>
                <w:sz w:val="20"/>
              </w:rPr>
              <w:t xml:space="preserve">using additional sentence frames,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/>
            </w:pPr>
            <w:r>
              <w:rPr>
                <w:b/>
                <w:bCs/>
              </w:rPr>
              <w:t>Day Four</w:t>
            </w:r>
            <w:r>
              <w:rPr>
                <w:rFonts w:cs="Arial"/>
                <w:b/>
              </w:rPr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bCs/>
                <w:sz w:val="22"/>
              </w:rPr>
              <w:t>Teach &amp; Practice Language Forms and Patterns Through Writing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Explain, model, and practice language patterns and grammatical forms through writing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(sentences, paragraphs, dialogues, retellings, questionnaires)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Fi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Apply taught language</w:t>
            </w:r>
            <w:r>
              <w:rPr>
                <w:sz w:val="22"/>
              </w:rPr>
              <w:t xml:space="preserve">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ake language to application in a new context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rFonts w:cs="Arial"/>
                <w:b/>
                <w:i/>
                <w:iCs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-164465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 – 5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 -7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-12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bCs/>
                          <w:sz w:val="20"/>
                        </w:rPr>
                        <w:t>(3 – 5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bCs/>
                          <w:sz w:val="20"/>
                        </w:rPr>
                        <w:t>(5 -7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bCs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Arial"/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bCs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4870</wp:posOffset>
                </wp:positionH>
                <wp:positionV relativeFrom="paragraph">
                  <wp:posOffset>-176530</wp:posOffset>
                </wp:positionV>
                <wp:extent cx="25234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-13.9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4050"/>
              <w:gridCol w:w="1890"/>
              <w:gridCol w:w="4050"/>
              <w:gridCol w:w="1260"/>
              <w:gridCol w:w="2070"/>
            </w:tblGrid>
            <w:tr>
              <w:trPr>
                <w:trHeight w:val="36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93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evel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Intermediate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8" w:hanging="0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Function(s)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Express feelings and preferences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rade(s):</w:t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54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;Courier New" w:hAnsi="BlairMdITC TT-Medium;Courier New" w:cs="BlairMdITC TT-Medium;Courier New"/>
                <w:b/>
                <w:b/>
                <w:sz w:val="22"/>
              </w:rPr>
            </w:pPr>
            <w:r>
              <w:rPr>
                <w:rFonts w:cs="BlairMdITC TT-Medium;Courier New" w:ascii="BlairMdITC TT-Medium;Courier New" w:hAnsi="BlairMdITC TT-Medium;Courier New"/>
                <w:b/>
                <w:sz w:val="22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;Courier New" w:hAnsi="BlairMdITC TT-Medium;Courier New" w:cs="BlairMdITC TT-Medium;Courier New"/>
                <w:b/>
                <w:b/>
                <w:sz w:val="22"/>
              </w:rPr>
            </w:pPr>
            <w:r>
              <w:rPr>
                <w:rFonts w:cs="BlairMdITC TT-Medium;Courier New" w:ascii="BlairMdITC TT-Medium;Courier New" w:hAnsi="BlairMdITC TT-Medium;Courier New"/>
                <w:b/>
                <w:sz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hre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our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ive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 xml:space="preserve">Students will be able to use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order to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>____(language use)___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Happy, glad, upset in order to express feelings in common situations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dditional words that describe emotions in order to tell how they feel in common situations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Words that describe emotions in order to tell how OTHERS feel in  common situations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ily Focu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8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cabular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4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nguage Pattern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left="288" w:right="-87" w:hanging="0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√</w:t>
                  </w: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nguage Patterns</w:t>
            </w:r>
            <w:r>
              <w:rPr>
                <w:rFonts w:cs="Arial Narrow" w:ascii="Arial Narrow" w:hAnsi="Arial Narrow"/>
                <w:sz w:val="18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feel_________when I_________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feel__________when/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cause____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e, She , They feel ______when/because______________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makes you happy/glad/upset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makes you feel _______________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ow do you think he,she, they feel when___________?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feel happy/glad/upset when_______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feel _________when/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cause____________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hey, he, she feels_____when/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cause____________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Won the game; did well on the test; got to play with my friends, lost my keys; got sick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Frustrated, surprised, excited, worried, bored, confused , curious, scared, happy , glad, upset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39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d Language Practic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Tab 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y Turn. Your Tur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mall group; Teacher observation of lang. Ongoing assessment form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Card games for partners marked with male, female or group icons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2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ocket chart, sentence strips with language for sentence patterns. Sentence frame chart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ale. Female, group figures. Pocket chart, sentence strips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6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On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ook characters displaying emotion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Brainstorm common situations in a child’s daily life that elicit varied emotions. Write on cards and put in pocket chart. Model lang. pattern: I feel ______when I______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ing pocket chart, practice lang. pattern: What makes you happy/glad/upset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feel happy/glad/upset when___________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ing cards that show situations, practice questions/answers language patterns with partners: My Turn, Your Turn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rite in Lesson Journal  examples of language patterns.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wo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ole play some common situation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rainstorm additional feeling words. Teacher adds words as needed. Model lang. pattern: I feel _______when/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cause______________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Practice language pattern with different common situation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e common situation cards an charts of feeling words to practice lang. practice in small group using talking stick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rite in Lesson Journal using new feeling words.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hre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list of emotions with role play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odel using “he she, they” with the various situations and feeling word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ituation cards with pictures of boys, girls, and mixed groups. Students practice Lang. Pattern using My Turn, Your Turn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rite in Lesson Journal using a sentence with each pronoun expressing a feeling in a situation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our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iv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40" w:after="1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261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ab/>
              <w:tab/>
              <w:t>___</w:t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________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elachiev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 New" w:ascii="BlairMdITC TT-Medium;Courier New" w:hAnsi="BlairMdITC TT-Medium;Courier New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Guidelines for Weekly Planning 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 New" w:ascii="BlairMdITC TT-Medium;Courier New" w:hAnsi="BlairMdITC TT-Medium;Courier New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 Interpersonal Communication</w:t>
      <w:tab/>
    </w:r>
  </w:p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</w:r>
  </w:p>
  <w:p>
    <w:pPr>
      <w:pStyle w:val="Head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 New" w:ascii="BlairMdITC TT-Medium;Courier New" w:hAnsi="BlairMdITC TT-Medium;Courier New"/>
        <w:b/>
        <w:sz w:val="36"/>
      </w:rPr>
      <w:tab/>
      <w:tab/>
    </w:r>
    <w:r>
      <w:rPr>
        <w:rFonts w:cs="BlairMdITC TT-Medium;Courier New" w:ascii="BlairMdITC TT-Medium;Courier New" w:hAnsi="BlairMdITC TT-Medium;Courier New"/>
        <w:lang w:val="en-US" w:eastAsia="en-US"/>
      </w:rPr>
      <w:t xml:space="preserve">Ongoing </w:t>
    </w:r>
    <w:r>
      <w:rPr>
        <w:rFonts w:cs="BlairMdITC TT-Medium;Courier New" w:ascii="BlairMdITC TT-Medium;Courier New" w:hAnsi="BlairMdITC TT-Medium;Courier New"/>
      </w:rPr>
      <w:t>Assessment of language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eastAsia="Times" w:cs="Palatino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eastAsia="Times" w:cs="Palatino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52:00Z</dcterms:created>
  <dc:creator>Susana Dutro</dc:creator>
  <dc:description/>
  <cp:keywords/>
  <dc:language>en-US</dc:language>
  <cp:lastModifiedBy>100130</cp:lastModifiedBy>
  <cp:lastPrinted>2008-04-17T11:48:00Z</cp:lastPrinted>
  <dcterms:modified xsi:type="dcterms:W3CDTF">2008-04-17T19:04:00Z</dcterms:modified>
  <cp:revision>6</cp:revision>
  <dc:subject/>
  <dc:title>Grade level teams plan collaboratively to identify:</dc:title>
</cp:coreProperties>
</file>